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72. Обсяг реалізованої продукції (товарів, послуг) підприємств за видом економічної діяльності </w:t>
        <w:br/>
        <w:t>"Діяльність у сфері адміністративного та допоміжного обслугов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 "Administrative and support services"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717"/>
        <w:gridCol w:w="849"/>
        <w:gridCol w:w="1134"/>
        <w:gridCol w:w="1134"/>
        <w:gridCol w:w="1134"/>
        <w:gridCol w:w="1134"/>
      </w:tblGrid>
      <w:tr>
        <w:trPr/>
        <w:tc>
          <w:tcPr>
            <w:tcW w:w="3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6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376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4889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29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02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88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74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70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76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12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90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92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50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7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09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5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4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прокат побутових виробів і </w:t>
              <w:br/>
              <w:t>предметів особистого вжитку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77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інших машин, устатковання та това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7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лізинг інтелектуальної власності </w:t>
              <w:br/>
              <w:t xml:space="preserve">та подібних продуктів, крім творів, </w:t>
              <w:br/>
              <w:t>захищених авторськими правам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3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4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діяльність із забезпечення  </w:t>
              <w:br/>
              <w:t>трудовими ресурсам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4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734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6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6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5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 xml:space="preserve">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717"/>
        <w:gridCol w:w="849"/>
        <w:gridCol w:w="1133"/>
        <w:gridCol w:w="1135"/>
        <w:gridCol w:w="1134"/>
        <w:gridCol w:w="1134"/>
      </w:tblGrid>
      <w:tr>
        <w:trPr/>
        <w:tc>
          <w:tcPr>
            <w:tcW w:w="97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1</w:t>
            </w:r>
            <w:r>
              <w:rPr>
                <w:i/>
                <w:sz w:val="16"/>
                <w:szCs w:val="16"/>
                <w:lang w:val="en-US" w:eastAsia="en-US"/>
              </w:rPr>
              <w:t>7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/>
        <w:tc>
          <w:tcPr>
            <w:tcW w:w="3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6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06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03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</w:rPr>
              <w:t>4498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318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64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4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9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00</w:t>
            </w:r>
            <w:r>
              <w:rPr>
                <w:color w:val="000000"/>
                <w:sz w:val="16"/>
                <w:szCs w:val="16"/>
              </w:rPr>
              <w:t>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6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2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646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1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3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022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3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7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7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7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2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09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4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7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4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7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3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3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32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left="142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6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5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2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58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68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адміністративна та допоміжна </w:t>
              <w:br/>
              <w:t>офісн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spacing w:lineRule="exact" w:line="142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6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5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8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29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</w:tbl>
    <w:p>
      <w:pPr>
        <w:pStyle w:val="Normal"/>
        <w:spacing w:lineRule="exact" w:line="2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6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25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</w:t>
    </w:r>
    <w:r>
      <w:rPr>
        <w:rFonts w:cs="Arial" w:ascii="Arial" w:hAnsi="Arial"/>
        <w:sz w:val="13"/>
        <w:szCs w:val="13"/>
        <w:lang w:val="ru-RU"/>
      </w:rPr>
      <w:t>1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24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O.Kritskiy</dc:creator>
  <dc:description/>
  <cp:keywords/>
  <dc:language>en-US</dc:language>
  <cp:lastModifiedBy>Y.Radionova</cp:lastModifiedBy>
  <cp:lastPrinted>2014-11-14T12:00:00Z</cp:lastPrinted>
  <dcterms:modified xsi:type="dcterms:W3CDTF">2017-11-09T14:30:00Z</dcterms:modified>
  <cp:revision>58</cp:revision>
  <dc:subject/>
  <dc:title>ДЕРЖАВНИЙ КОМІТЕТ СТАТИСТИКИ УКРАЇНИ</dc:title>
</cp:coreProperties>
</file>